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326439360"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547661645"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835842387"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957809725"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